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صَلاةٌ معَ الخَليقَة</w:t>
      </w:r>
    </w:p>
    <w:p>
      <w:pPr>
        <w:pStyle w:val="Normal"/>
        <w:ind w:left="0" w:right="0" w:hanging="0"/>
        <w:jc w:val="center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مِن وَحيِ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"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كُنْ مُسبَّحًا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للبابا فرنسيس</w:t>
      </w:r>
    </w:p>
    <w:p>
      <w:pPr>
        <w:pStyle w:val="Normal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ُسبّحُكَ أيُّها الآب معَ كُلِّ مَخلوقاتكَ</w:t>
      </w:r>
    </w:p>
    <w:p>
      <w:pPr>
        <w:pStyle w:val="Normal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ّتي خَرجَتْ من يَدكَ القَديرة</w:t>
      </w:r>
    </w:p>
    <w:p>
      <w:pPr>
        <w:pStyle w:val="Normal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نَّها خاصَتُكَ ومُمتَلئَة من حُضورِكَ وحَنانِك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ُنْ مُسبَّحًا يا ابنَ اللّه يَسوع</w:t>
      </w:r>
    </w:p>
    <w:p>
      <w:pPr>
        <w:pStyle w:val="Normal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ا مَن خَلقَ الأشياءَ كُلّها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قَد تَكوّنتَ في أحشاءِ مريَمَ البَتول</w:t>
      </w:r>
    </w:p>
    <w:p>
      <w:pPr>
        <w:pStyle w:val="Normal"/>
        <w:ind w:left="0" w:right="0" w:hanging="0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َصِرتَ جُزءًا مِن هذهِ الرض</w:t>
      </w:r>
    </w:p>
    <w:p>
      <w:pPr>
        <w:pStyle w:val="Normal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نَظرتَ إلى العالَمِ بِعُيونِ البَشر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يَومَ أنتَ حَيٌّ في كُلِّ خَليقَة</w:t>
      </w:r>
    </w:p>
    <w:p>
      <w:pPr>
        <w:pStyle w:val="Normal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ِمَجدِ القائِمِ من بينِ الأموات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ُنْ مُسبَّحًا</w:t>
      </w:r>
    </w:p>
    <w:p>
      <w:pPr>
        <w:pStyle w:val="Normal"/>
        <w:ind w:left="0" w:right="0" w:hanging="0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يُّها الرّوحُ القُدس، يا مَن بِنورِكَ تُوجّهَ العالمُ نحوَ حُبِّ الآب</w:t>
      </w:r>
    </w:p>
    <w:p>
      <w:pPr>
        <w:pStyle w:val="Normal"/>
        <w:ind w:left="0" w:right="0" w:hanging="0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تُرافِق أنين الخَليقَة</w:t>
      </w:r>
    </w:p>
    <w:p>
      <w:pPr>
        <w:pStyle w:val="Normal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ا مَن يَعيشُ في قُلوبِنا</w:t>
      </w:r>
    </w:p>
    <w:p>
      <w:pPr>
        <w:pStyle w:val="Normal"/>
        <w:ind w:left="0" w:right="0" w:hanging="0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يَحُثَّنا على الخَير</w:t>
      </w:r>
    </w:p>
    <w:p>
      <w:pPr>
        <w:pStyle w:val="Normal"/>
        <w:ind w:left="0" w:right="0" w:hanging="0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ُنْ مُسبَّحًا</w:t>
      </w:r>
    </w:p>
    <w:p>
      <w:pPr>
        <w:pStyle w:val="Normal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ا اللّه الواحِد، الثّالوث</w:t>
      </w:r>
    </w:p>
    <w:p>
      <w:pPr>
        <w:pStyle w:val="Normal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ا شَركَة الحُبّ اللاّمُتَناهي</w:t>
      </w:r>
    </w:p>
    <w:p>
      <w:pPr>
        <w:pStyle w:val="Normal"/>
        <w:ind w:left="0" w:right="0" w:hanging="0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َلِّمْنا أن نتأمّلَكَ</w:t>
      </w:r>
    </w:p>
    <w:p>
      <w:pPr>
        <w:pStyle w:val="Normal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 جَمالِ الكَونِ</w:t>
      </w:r>
    </w:p>
    <w:p>
      <w:pPr>
        <w:pStyle w:val="Normal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حَيثُ كُلُّ شَيء يُخبرُ عَنكَ </w:t>
      </w:r>
    </w:p>
    <w:p>
      <w:pPr>
        <w:pStyle w:val="Normal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َيقِظْ فينا التَّسبيحَ وعُرفانَ الجَميل</w:t>
      </w:r>
    </w:p>
    <w:p>
      <w:pPr>
        <w:pStyle w:val="Normal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ِكلِّ كائِنٍ خَلَقتهُ</w:t>
      </w:r>
    </w:p>
    <w:p>
      <w:pPr>
        <w:pStyle w:val="Normal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عطِنا نِعمَةَ الإتِّحادِ بكَ وبِكُلِّ ما هو مَوجود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ا إلَهَ الحُبّ، أظهِرْ لَنا مَكانَتكَ في هذا العالَم</w:t>
      </w:r>
    </w:p>
    <w:p>
      <w:pPr>
        <w:pStyle w:val="Normal"/>
        <w:ind w:left="0" w:right="0" w:hanging="0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أدواتٍ تُظهِرُ عَطفَكَ لكلِّ الكائِنات</w:t>
      </w:r>
    </w:p>
    <w:p>
      <w:pPr>
        <w:pStyle w:val="Normal"/>
        <w:ind w:left="0" w:right="0" w:hanging="0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كُلّ الأرض لأن ما من أحَدٍ مَنسيٌّ لَدَيك</w:t>
      </w:r>
    </w:p>
    <w:p>
      <w:pPr>
        <w:pStyle w:val="Normal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أنِرْ مَن بِيَدهم السُّلطةَ والمال</w:t>
      </w:r>
    </w:p>
    <w:p>
      <w:pPr>
        <w:pStyle w:val="Normal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كي يُحفَظوا من خَطيئةِ اللاّمُبالاة</w:t>
      </w:r>
    </w:p>
    <w:p>
      <w:pPr>
        <w:pStyle w:val="Normal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فيَعمَلونَ من أجلِ الخَيرِ العامّ ومُساعَدة الضُّعفاء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ُعتَنينَ بالعالَمِ الّذي نُقيمُ فيه</w:t>
      </w:r>
      <w:r>
        <w:rPr>
          <w:rFonts w:cs="Traditional Arabic" w:ascii="Traditional Arabic" w:hAnsi="Traditional Arabic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إنَّ فُقراءَ الأرض يَتَوسّلونَ قائِلين</w:t>
      </w:r>
      <w:r>
        <w:rPr>
          <w:rFonts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ا ربّ أدرِكنا بِقُدرَتكَ ونورِكَ</w:t>
      </w:r>
    </w:p>
    <w:p>
      <w:pPr>
        <w:pStyle w:val="Normal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ِنَحمي كُلّ حَياة</w:t>
      </w:r>
    </w:p>
    <w:p>
      <w:pPr>
        <w:pStyle w:val="Normal"/>
        <w:ind w:left="0" w:right="0" w:hanging="0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نُهيّءَ مُستَقبَلاً أفضَل</w:t>
      </w:r>
    </w:p>
    <w:p>
      <w:pPr>
        <w:pStyle w:val="Normal"/>
        <w:ind w:left="0" w:right="0" w:hanging="0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يَأتي مَلَكوتُ عَدلِكَ وسَلامِكَ وحُبِّكَ وجَمالكَ</w:t>
      </w:r>
    </w:p>
    <w:p>
      <w:pPr>
        <w:pStyle w:val="Normal"/>
        <w:ind w:left="0" w:right="0" w:hanging="0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ُنْ مُسبَّحًا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آمين</w:t>
      </w:r>
    </w:p>
    <w:p>
      <w:pPr>
        <w:pStyle w:val="Normal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1411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1:51:00Z</dcterms:created>
  <dc:creator>cnicolas</dc:creator>
  <dc:description/>
  <cp:keywords/>
  <dc:language>en-US</dc:language>
  <cp:lastModifiedBy>wajjoub</cp:lastModifiedBy>
  <dcterms:modified xsi:type="dcterms:W3CDTF">2015-10-29T06:41:00Z</dcterms:modified>
  <cp:revision>6</cp:revision>
  <dc:subject/>
  <dc:title/>
</cp:coreProperties>
</file>