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Style w:val="Top"/>
          <w:rFonts w:ascii="Traditional Arabic" w:hAnsi="Traditional Arabic" w:cs="Traditional Arabic"/>
          <w:b/>
          <w:b/>
          <w:bCs/>
          <w:position w:val="0"/>
          <w:sz w:val="18"/>
          <w:sz w:val="36"/>
          <w:sz w:val="36"/>
          <w:szCs w:val="36"/>
          <w:vertAlign w:val="baseline"/>
          <w:rtl w:val="true"/>
        </w:rPr>
        <w:t>المشاهدُ الإنجيليّة</w:t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بِشارة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/26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)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9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في الشَّهرِ السَّادِس، أَرسَلَ اللهُ الـمَلاكَ جِبرائيلَ إِلى مَدينَةٍ في الجَليلِ اسْمُها النَّاصِرَة،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2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ِلى عَذْراءَ مَخْطوبَةٍ لِرَجُلٍ مِن بَيتِ داودَ اسمُهُ يوسُف، وَاسمُ العَذْراءِ مَريَ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دَخَلَ إلَيها فَ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فَرحي، أَيَّتُها الـمُمتَلِئَةُ نِعْمَةً، الرَّبُّ مَعَكِ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داخَلَها لِهذا الكَلامِ اضطرابٌ شَديدٌ وسأَلَت نَفسَها ما مَعنى هذا السَّ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الَ لها الـمَلا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خافي يا مَريَم، فقد نِلتِ حُظوَةً عِندَ الل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َستحمِلينَ وتَلِدينَ ابناً فسَمِّيهِ يَسو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َيكونُ عَظيماً وَابنَ العَلِيِّ يُدعى، وَيُوليه الرَّبُّ الإِلهُ عَرشَ أَبيه داود،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يَملِكُ على بَيتِ يَعقوبَ أَبَدَ الدَّهر، وَلَن يَكونَ لِمُلكِه نِها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"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 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َقالَت مَريَمُ لِلمَلا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َيفَ يَكونُ هذا وَلا أَعرِفُ رَجُلاً ؟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أَجابَها الـمَلا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ِنَّ الرُّوحَ القُدُسَ سَينزِلُ عَليكِ وقُدرَةَ العَلِيِّ تُظَلِّلَكِ، لِذلِكَ يَكونُ الـمَولودُ قُدُّوساً وَابنَ اللهِ يُدع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ها إِنَّ نَسيبَتَكِ أَليصابات قد حَبِلَت هي أَيضاً بِابنٍ في شَيخوخَتِها، وهذا هو الشَّهرُ السَّادِسُ لِتِلكَ الَّتي كانَت تُدعى عاقِر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Style w:val="Top"/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</w:rPr>
        <w:t>زيارة مريم لاليصابات</w:t>
      </w:r>
    </w:p>
    <w:tbl>
      <w:tblPr>
        <w:bidiVisual w:val="true"/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في تلكَ الأَيَّام قَامَت مَريمُ فمَضَت مُسرِعَةً إِلى الجَبَل إِلى مَدينةٍ في يَهوذ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دَخَلَت بَيتَ زَكَرِيَّا، فَسَلَّمَت على أَليصابا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لَمَّا سَمِعَت أَليصاباتُ سَلامَ مَريَم، ارتَكَضَ الجَنينُ في بَطنِها، وَامتَلأَت مِنَ الرُّوحِ القُدُس،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َهَتَفَت بِأَعلى صَوتِه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ُبارَكَةٌ أَنتِ في النِّساء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َمُبارَكَةٌ ثَمَرَةُ بَطنِكِ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!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ِن أَينَ لي أَن تَأتِيَني أُمُّ رَبِّي؟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ما إِن وَقَعَ صَوتُ سَلامِكِ في أُذُنَيَّ حتَّى ارتَكَضَ الجَنينُ ابتِهاجاً في بَطْني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َطوبى لِمَن آمَنَ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َيَتِمُّ ما بَلَغها مِن عِندِ الرَّبّ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ماء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َوجداهُ بَعدَ ثَلاثَةِ أَيَّامٍ في الـهَيكَل، جالِساً بَينَ المُعَلِّمين، يَستَمِعُ إِلَيهم ويسأَلُ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كانَ جَميعُ سَامِعيهِ مُعجَبينَ أَشَدَّ الإِعجابِ بِذَكائِه وجَواباتِ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لَمَّا أَبصَراه دَهِشا، فقالَت لَه أُمُّ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ا بُنَيَّ، لِمَ صَنَعتَ بِنا ذلك؟ فأَنا وأَبوكَ نَبحَثُ عَنكَ مُتَلَهِّفَيْن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الَ لَهُم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ِمَ بَحثتُما عَنِّي؟ أَلم تَعلَما أَنَّه يَجِبُ عَليَّ أَن أَكونَ عِندَ أَبي ؟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5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لَم يَفهَما ما قالَ لَهم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ُمَّ نَزلَ مَعَهما، وعادَ إِلى النَّاصِرَة، وكانَ طائِعاً لَهُما، وكانَت أُمُّه تَحفُظُ تِلكَ الأُمورَ كُلَّها في قَلبِه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في اليَومِ الثَّالِث، كانَ في قانا الجَليلِ عُرسٌ وكانَت أُمُّ يَسوعَ هُنا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Style w:val="Top"/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دُعِيَ يسوعُ أَيضاً وتلاميذُه إِلى العُر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Style w:val="Top"/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نَفَذَتِ الخَمْر، فقالَت لِيَسوعَ أُمُّ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َيسَ عِندَهم خَمْر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الَ لها يسو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لي وما لَكِ، أَيَّتُها المَرأَة ؟ لَم تَأتِ ساعتي بَعْد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sz w:val="36"/>
                <w:szCs w:val="36"/>
              </w:rPr>
              <w:t>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الَت أُمُّه لِلخَدَ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َهما قالَ لَكم فافعَلوه</w:t>
            </w:r>
            <w:r>
              <w:rPr>
                <w:rStyle w:val="Kaws"/>
                <w:rFonts w:cs="Traditional Arabic" w:ascii="Traditional Arabic" w:hAnsi="Traditional Arabic"/>
                <w:sz w:val="36"/>
                <w:szCs w:val="36"/>
                <w:rtl w:val="true"/>
              </w:rPr>
              <w:t>))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Top"/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ريم ويوحنا عند الصليب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ناك عند صليب يسوع، وقفت أمه، وأخت أمه مريم امرأة قلوبا، ومريم المجدل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رأى يسوع أمه وإلى جانبها التلميذ الحبيب إلي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ال لأم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"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يتها المرأة، هذا ابن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م قال للتلميذ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ذه أمك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"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منذ تلك الساعة استقبلها التلميذ في بيت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3D1E02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3D1E02"/>
          <w:sz w:val="36"/>
          <w:sz w:val="36"/>
          <w:szCs w:val="36"/>
          <w:rtl w:val="true"/>
        </w:rPr>
        <w:t>نشيد النصر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3D1E02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D1E02"/>
          <w:sz w:val="36"/>
          <w:szCs w:val="36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36"/>
                <w:szCs w:val="36"/>
              </w:rPr>
            </w:pPr>
            <w:r>
              <w:rPr>
                <w:rStyle w:val="Top"/>
                <w:rFonts w:cs="Traditional Arabic" w:ascii="Traditional Arabic" w:hAnsi="Traditional Arabic"/>
                <w:color w:val="3D1E02"/>
                <w:sz w:val="36"/>
                <w:szCs w:val="36"/>
              </w:rPr>
              <w:t>54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36"/>
                <w:sz w:val="36"/>
                <w:szCs w:val="36"/>
                <w:rtl w:val="true"/>
              </w:rPr>
              <w:t>ومتَى لَبِسَ هذا الكائِنُ الفاسِدُ ما لَيسَ بِفاسِد، ولَبِسَ الخُلودَ هذا الكائِنُ الفاني، حينَئذٍ يَتِمُّ قَولُ الكِتاب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: </w:t>
            </w:r>
            <w:r>
              <w:rPr>
                <w:rStyle w:val="Kaws"/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color w:val="3D1E02"/>
                <w:sz w:val="36"/>
                <w:sz w:val="36"/>
                <w:szCs w:val="36"/>
                <w:rtl w:val="true"/>
              </w:rPr>
              <w:t>قدِ ابتَلَعَ النَّصْرُ المَوت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3D1E02"/>
                <w:sz w:val="36"/>
                <w:sz w:val="36"/>
                <w:szCs w:val="36"/>
                <w:rtl w:val="true"/>
              </w:rPr>
              <w:t>فأَينَ يا مَوتُ نَصْرُكَ؟ وأَينَ يا مَوتُ شَوكَتُكَ؟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36"/>
                <w:szCs w:val="36"/>
                <w:vertAlign w:val="superscript"/>
              </w:rPr>
            </w:pPr>
            <w:r>
              <w:rPr>
                <w:rStyle w:val="Top"/>
                <w:rFonts w:eastAsia="Traditional Arabic"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36"/>
                <w:szCs w:val="36"/>
              </w:rPr>
              <w:t>56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36"/>
                <w:sz w:val="36"/>
                <w:szCs w:val="36"/>
                <w:rtl w:val="true"/>
              </w:rPr>
              <w:t>إِنَّ شَوكَةَ المَوتِ هيَ الخَطيئَة، وقُوَّةَ الخَطيئةِ هيَ الشَّريعة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Top"/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 xml:space="preserve">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36"/>
                <w:szCs w:val="36"/>
              </w:rPr>
              <w:t>57</w:t>
            </w:r>
            <w:r>
              <w:rPr>
                <w:rFonts w:ascii="Traditional Arabic" w:hAnsi="Traditional Arabic" w:cs="Traditional Arabic"/>
                <w:color w:val="3D1E02"/>
                <w:sz w:val="36"/>
                <w:sz w:val="36"/>
                <w:szCs w:val="36"/>
                <w:rtl w:val="true"/>
              </w:rPr>
              <w:t>فالشُّكرُ للهِ الَّذي آتانا النَّصْرَ عَن يَدِ رَبِّنا يسوعَ المسيح</w:t>
            </w:r>
            <w:r>
              <w:rPr>
                <w:rFonts w:cs="Traditional Arabic" w:ascii="Traditional Arabic" w:hAnsi="Traditional Arabic"/>
                <w:color w:val="3D1E02"/>
                <w:sz w:val="36"/>
                <w:szCs w:val="36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44"/>
          <w:szCs w:val="4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Style w:val="Top"/>
          <w:rFonts w:ascii="Traditional Arabic" w:hAnsi="Traditional Arabic" w:cs="Traditional Arabic"/>
          <w:sz w:val="36"/>
          <w:szCs w:val="36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0"/>
      <w:ind w:right="612" w:hanging="0"/>
      <w:jc w:val="right"/>
      <w:outlineLvl w:val="2"/>
    </w:pPr>
    <w:rPr>
      <w:rFonts w:ascii="Times New Roman" w:hAnsi="Times New Roman" w:eastAsia="Times New Roman"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Kaws">
    <w:name w:val="kaws"/>
    <w:basedOn w:val="DefaultParagraphFont"/>
    <w:qFormat/>
    <w:rPr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raditional Arabic"/>
      <w:b/>
      <w:bCs/>
      <w:sz w:val="40"/>
      <w:szCs w:val="40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Ttl">
    <w:name w:val="tt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612" w:right="612" w:hanging="0"/>
      <w:jc w:val="both"/>
    </w:pPr>
    <w:rPr>
      <w:rFonts w:ascii="Simplifiedarabic;Times New Roman" w:hAnsi="Simplifiedarabic;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14:00Z</dcterms:created>
  <dc:creator>cnicolas</dc:creator>
  <dc:description/>
  <cp:keywords/>
  <dc:language>en-US</dc:language>
  <cp:lastModifiedBy>cnicolas</cp:lastModifiedBy>
  <dcterms:modified xsi:type="dcterms:W3CDTF">2017-04-20T08:56:00Z</dcterms:modified>
  <cp:revision>5</cp:revision>
  <dc:subject/>
  <dc:title/>
</cp:coreProperties>
</file>