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من الكَنيسَ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ْ تَعليم الكَنيسَ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889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بِدونِ اللُّجوء إلى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نّعم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لا يَستَطيعُ النّاس كَشفَ السَّبيل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ضّيّق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550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مَجيء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ملكوت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لّه هو انكِسار لِمَملكةِ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إبلي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547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تُظهرُ عَجائِب يَسوع وآياته أنّ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كوت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حاضرٌ فيهِ وتُثبتُ أَنّهُ هوَ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سي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المَوعود بِه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546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يَدعو يَسوع الجَميعَ إلى الدُّخولِ ف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لكوت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من خِلالِ أَمثالِهِ الّتي هيَ ميزَةٌ خاصّةٌ لِ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تعاليم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543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جَميعُ الناّس مدعُوّونَ إلى الدُّخولِ في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لكوت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335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ماءُ المُحَوّلُ إلى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خمر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في قانا يَرمُزُ إلى السّاعَةِ الّتي يَتَمَجّدُ فيها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يَسوع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  <w:lang w:val="fr-C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335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مُعجِزةُ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تكثير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خِبز، تنبئ  بتَوافُرِ هذا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  <w:lang w:val="fr-CA"/>
        </w:rPr>
        <w:t>الخبز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الإفخارستي الوحيد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137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ظَهرَ يَسوعُ المَسيح مَرّاتٍ عَديدةٍ للرُّسلِ بَعدَ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قيامت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مَنحَهُم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رّوح القدس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أَرسلَهم لِ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يبشرّوا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118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في العَنصرَة، حَوّلَ الرّوح القدس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  <w:lang w:val="fr-CA"/>
        </w:rPr>
        <w:t>لرُّسلَ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مُكَبَّلين بالخوف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شُهودًا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للمَسيح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287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َعدَنا المسيح بأَن يفيض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رّوح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)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قد تمّ ذلِكَ أوَّلاً يَومَ الفِصح ثُمَّ بِطَريقَةٍ أسطع يَوم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عنصر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952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كُلّ ما يَملِكُهُ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سيحيّ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حَقيقيّ بَعدهُ مُلكً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مشتركًا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بَينَهُ وبَينَ الجَميع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454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مَسيحِيّ بداع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أمانتِ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للحَقيقَةِ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  <w:lang w:val="fr-CA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محبّت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لّه والبَشَر يضحي بِ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حيات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205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إتّباعُ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سيح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يقتَضي حفظ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وَصايا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2253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كَنيسَةُ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رسول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كُلّها من حَيثُ أَنّها من خِلالِ خُلَفاء بُطرس و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رسل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ُتَحدّة في شَركَةِ إيمان وحياة مع مَصدَرِها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553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سُلطَةُ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مفاتيح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تَعني سلطة بيت اللّه الّذي هوَ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كنيس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2618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يَكشِفُ لَن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إنجي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كَيفِيّة صَلاة مريم وشَفاعَتها ف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إيما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105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إنَّ التّلاميذَ بَعد ما فَقَدوا كُلّ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رجاء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بَلَغوا الإيمان 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قِيام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يَسوع لأنَّهم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رأوه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بَعدَ مَوتِهِ بِطُرقٍ شَتّ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21:00Z</dcterms:created>
  <dc:creator>cnicolas</dc:creator>
  <dc:description/>
  <cp:keywords/>
  <dc:language>en-US</dc:language>
  <cp:lastModifiedBy>Admin</cp:lastModifiedBy>
  <dcterms:modified xsi:type="dcterms:W3CDTF">2017-04-07T10:13:00Z</dcterms:modified>
  <cp:revision>10</cp:revision>
  <dc:subject/>
  <dc:title/>
</cp:coreProperties>
</file>