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َعمالُ الرُّسل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َيفَ اختارَ الرّسل مَتيّا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القُرع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َدَلاً من أيِّ رَسول اختارَ الرُّسلُ مَتيّا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ما الحَالتان الّلتان ظَهرَ فيهما الرّوح القُدُس وحَلَّ على الرُّسل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ّيحُ العاصِفة، الألسِنة من النّا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يُسَمّى حَدَث حُلول الرّوح القُدُس على الرُّسلِ وفي أَيّ يَوم نعيّده بَعدَ القِيامَة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نصرة، بعد خمسين يوم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مَ حدّث الرُّسلُ بَعدَ حُلولِ الرّوحِ القُدس عليهم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عجائبِ ا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َن الرَّسولُ الّذي أَلقى عِظَةً بَعدَ العَنصَرة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طر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َلامَ كانتْ تُواظبُ الجَماعة المَسيحِيّة الأولى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َسر الخبز، تَعليم الرُّسل، المُشارَكة، الوحدة، الصّلا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ُما الشَّرطان اللَّذان وَضَعهُما بُطرس لِيَنالَ كلٌّ عطيّة الرّوح القُدس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تّوبة والمَعموديّ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َم نَفس إنضمّ إلى الرُّسلِ في ذَلكَ اليَوم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حو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مِلْ الاية بالأفعالِ المُناسِ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َ المَسيحِيّون الأوّلو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يُواظِبو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 تعليمِ الرّسل 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يُسبّحو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انَ دَورُ الرَّبّ في الجَماعَةِ المَسيحِيّةِ الأولى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ضمُّ إلى الجَماعةِ أولئِكَ الّذين يَنالون الخَلاص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َ إسطِفان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حَد الرُّسل الإثنَي عَ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حد المعاونين السّ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 تلاميذ يسوع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َرأى إسطِفانُس قَبلَ أن يُرجَم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َجد اللّه ويَسوع قائم عن يمين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يَ العِبارَتان اللَّتان قالَهما إسطِفانس قبلَ أن يَستَشهد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َبّي يَسوع تَقَبّل روح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ا ربّ لا تَحسب عَليهِ هذهِ الخَطيئ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َ ذُكِرَ بولس في مَشهَدِ إستِشهاد إسطِفانس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أنّهُ سيتغيّر ويُضبح من عُظماءِ المَسيحيّ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مِلِ الآ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َ الرُّسلُ يَشفونَ المَرضى والّذين بهم مسّ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 الأرواح النّجسة أو الشّياط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ح أم خط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َ الرُّسلُ بآياتٍ تُشبه الّتي قامَ بِها يَسو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هما الشّخصان الّلذان أقامَهما الرّسل من الموت 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طابيثة والصّبي الّذي في طروا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ملِ العِبارةَ التّاليّ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ياتُ الرُّسل تُؤكّدُ أنّ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كَنيسةَ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فعل فِعل المَسيح و أنّ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جسده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ينَ كانتْ تُقيمُ جَماعةُ الرُّسل في البداية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 اورشلي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مَن حَملَ بولس وبَرنابا كَلِمةَ اللّه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لى اليهود ثمّ إلى الوثني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ن أَطلقَ على التّلاميذِ إسمَ مَسيحيّين لأوّل مرّة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ي أنطاك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انَ دَورُ الرّوح القُدس في حياة الرسل؟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ان يسبقهم، يشجّعهم ويقوّيه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4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يَ الرَّكائزُ الخَمسَة الّتي تُبقي الكَنيسَة جامِعة مُقدّسة رَسوليّة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يمان، المَحبّة، الرّجاء، الخدمة والأسرا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هيَ أَوّل مشكِلة طُرحَتْ في الكَنيسَة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شكلة الخت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َن الّذي نَظرَ في هذهِ المُشكِلة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سل والشيو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كانَ قَرارُ مَجمَعُ أورَشليم النّهائيّ؟ أَكمِلهُ هُ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يمانُ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يسوع المسيح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حدهُ يِهب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خلاص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)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فَرقَ بينَ يهودي و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ثني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 مجمع أورشليم، ما هي العادات الوثنية الّتي ينبغي التّخلّص من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ذبائح الاصنام، الدّم، الميتة والفحش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sz w:val="36"/>
          <w:szCs w:val="36"/>
        </w:rPr>
        <w:t>2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ملْ ما يَ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كَنيسةُ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جسد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َسيح ونحن في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عضاء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ِكلِّ عُضوّ دَور مُختَلف ويُسَمّي القِديسُ بولس هذا الإختِلاف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لمواهب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1:00Z</dcterms:created>
  <dc:creator>cnicolas</dc:creator>
  <dc:description/>
  <cp:keywords/>
  <dc:language>en-US</dc:language>
  <cp:lastModifiedBy>Admin</cp:lastModifiedBy>
  <dcterms:modified xsi:type="dcterms:W3CDTF">2017-04-07T05:51:00Z</dcterms:modified>
  <cp:revision>7</cp:revision>
  <dc:subject/>
  <dc:title/>
</cp:coreProperties>
</file>