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fr-CA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fr-CA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fr-CA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آيَةٌ تُحيّي حَياتي واقوال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أَكمِلْ الجُمَل التّاليّة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تُعانون الشِّدّةَ في العالَم ولَكن ثِقوا </w:t>
      </w:r>
      <w:r>
        <w:rPr>
          <w:rFonts w:cs="Traditional Arabic" w:ascii="Traditional Arabic" w:hAnsi="Traditional Arabic"/>
          <w:sz w:val="36"/>
          <w:szCs w:val="36"/>
          <w:lang w:val="fr-CA"/>
        </w:rPr>
        <w:t>000000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أنّي غَلَبتُ العالَم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.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مَن القائِل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الشّريرُ مَوجودٌ ويَجِبُ أن نُحارِبَه؟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....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البابا فرنسيس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val="fr-CA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مَن القائِل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سَأتغلّبُ على الشّريرِ وسَأتحَرّر؟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...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القِدّيس ثيوفان النّاسك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.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أَكمِلْ الآية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هوَ الّذي أَخذَ أَسقامَنا و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.....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حَملَ أَمراضن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أَكمِلْ الآيةَ وأَضِفْ الأفعالَ الثّلاث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العُميا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يبصرون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والمَوتى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يَقومون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والفُقراء 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يُبشّرو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مَن القائِل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تقووا ولا تَخافوا هُوّذا إِلَهكم، هذهِ مُكافَأةُ اللّه ؟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أشعي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7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مَن القائِل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يوحَنّا المَعمدان إنتَمى إلى طغمة المَلائِكة لَيسَ بِحسبِ الطَّبيعَة بل بِسبَب أَهمِيّة رِسالَته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.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القِدّيس يوحنّا الذّهبيّ الفَمّ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8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أَكمِل الآية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مَن يَقبل إِليَّ فَلَن يَجو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.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ابد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9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مَن القائِل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إِذا كُنّا نُريدُ اتّباعَ المَسيح بِأمانة لا يُمكِنُنا أن نَختارَ حَياةً سَهلةً وهادِئَة ؟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البابا فرنسيس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.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أَكْمِلْ الآيَة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إسألوا رَبّ الحَصاد أن يُرسلَ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......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fr-CA"/>
        </w:rPr>
        <w:t>عملَةً إلى حَصادِه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11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مَن القائِل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إنَّ مَريَم تَحتَلُّ عِندَ يَسوع وضعًأ خاصًا لا يَحتَلّهُ أيّ عُضوّ آخَر في الكَنيسَة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.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يوحنّا بولس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fr-CA"/>
        </w:rPr>
      </w:pPr>
      <w:r>
        <w:rPr>
          <w:rFonts w:cs="Traditional Arabic" w:ascii="Traditional Arabic" w:hAnsi="Traditional Arabic"/>
          <w:b/>
          <w:bCs/>
          <w:sz w:val="36"/>
          <w:szCs w:val="36"/>
          <w:lang w:val="fr-CA"/>
        </w:rPr>
        <w:t>12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لمن بِدايَة هذهِ الأنشودة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مُبارَكٌ المَسيح الّذي بِصَليبِهِ ومَوتِهِ وقِيامَتهِ أَنَقذَ بيعتَهُ من الظِّلال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مار افرام السري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13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أَكمِلْ الآية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لا نحزنوا كَسائرِ النّاس الّذي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.....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لا رجاء له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14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أَكملْ الآية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إنَّ يَسوعَ الّذي قَتَلتُموهُ إذ عَلّقتُموهُ على خَشَبةٍ قَد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.......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أَقامَهُ اللّه ونَحنُ شُهودٌ على ذلِك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15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أَكمِلْ الآية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وكانَ جَميع الّذينَ آمَنوا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..............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جَماعة واحِدة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lang w:val="fr-CA"/>
        </w:rPr>
        <w:t>16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مَن القائِل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رَبّ يَسوع تَقَبّل روحي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. ..........(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إسطِفان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  <w:lang w:val="fr-CA"/>
        </w:rPr>
        <w:t>17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أَكملْ الآية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 xml:space="preserve">جَعلتكَ نورًا للأُمّمِ لِتَحملَ 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.........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fr-CA"/>
        </w:rPr>
        <w:t>الخَلاص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fr-CA"/>
        </w:rPr>
        <w:t>).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CA"/>
        </w:rPr>
        <w:t>إلى أَقصى الأرض</w:t>
      </w: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fr-CA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03:00Z</dcterms:created>
  <dc:creator>cnicolas</dc:creator>
  <dc:description/>
  <cp:keywords/>
  <dc:language>en-US</dc:language>
  <cp:lastModifiedBy>Admin</cp:lastModifiedBy>
  <dcterms:modified xsi:type="dcterms:W3CDTF">2017-04-07T06:05:00Z</dcterms:modified>
  <cp:revision>12</cp:revision>
  <dc:subject/>
  <dc:title/>
</cp:coreProperties>
</file>