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34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َهدٌ جَدي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ِندَما شَفى يَسوع رَجلاً أَعمى وأَخرَس ماذا سَأَلتْ الجُموع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تُرى هذا ابن داو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كانَتْ تُهمةُ الفَريسيّين ليَسوع بَعدَ شِفائِهِ الرُّجل الأعمى والأخرَس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نهُ يَطردُ الشّياطين بسيّد الشياط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ِطَردِه الشَّيطان ماذا افتَتحَ يَسوع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َلكوتُ اللّ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َمِّ 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بينِ السّتّ شِفاءات الّتي رايناها في الّلقاءِ الثّالث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 مَلكوت اللّه بَينك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.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برَص، الأعمى، خادِم قائِد المِئة، المَرأة المُنحَنيّة الظَّهر، الصّبيّ المُصاب بِصَرع، إبن أَرملة نائ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ح أم خطأ؟ إنّ العِلّلَ الّتي شَفى بِها يَسوع هيَ صورة للعِلّلِ المَتفشيّة في البشريّة من ظلام وآلام وأَمراض جَسديّة وروحِيّ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 أم خطأ وتَصحيحُ الخَط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ياتُ الّتي قامَ بها يَسوع مُمتَلِئة بَطشًا و جيروت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متلئة من قوة الحبّ الشّاف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مِّ الأمثال الأربَعة الّتي عِملْنا عَلَيها في لِقاءِ مَثل مَلكوت السّماو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َبّة الخَردل، الخَميرة، الكَنز واللّؤلؤة، الشّبك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مل الفعل الّذي قام به يسو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فى يَسوعُ الأعمَى بأن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ل في عين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ِبارةُ الصحيحة الّتي قَالَها يَسوعُ عندَ إبراءِ الأبرَص 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قوّني أبر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قَد شِئت فابرأ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َمِّ على الأقَلّ 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ياتِ عَمِلنا عَلَيها في لِقاءِ إنَّ مَلَكوتَ اللّه بَين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براءُ الأبرص، شِفاء أعمى في بَيتِ صَيدا، شِفاءُ خادِم قائِد المِئة، إبن أرمَلة نائين، المُنحنيّة الظَّهر، الصّبيّ المُصاب بِصَر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ّ مِثل يعبّر عن انّ الملكوت يبدأ متواضعًا ثمّ يدهش باكتم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. 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َبّة الخَرد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ثل الخَميَرة يُعبّرُ عن ضُعفِ العامِلين للمَلَكوتِ وقوّة أعم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َح أم خطأ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ّ مَثل يعبّر عن أنّ يَسوع فصل بِكَلِمتهِ بينَ الشّرّ والخَير وبينَ النّور والظَّ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ثل الشّبك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الجَوابُ الّذي حَملَّهُ يَسوعُ إلى تَلاميذِ يوحَنّا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عميُ يبصرون، المَوتى يَقومون والفُقراء يُبشّر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هوَ أهمّ مَفعول لآية عرس قانا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نّ المَسيحَ أَظهرَ مَجدهُ فآمنَ بِهِ تَلاميذ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َيّ مَشهَد من العَهدِ القَديمِ يُذَكّرُنا مَشهَد تَكثير الخِبز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َشهدُ موسى في الصَّحراءِ عِندما كانَ العبرانيّون يُطالبون بالطّعا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َمِّ 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شُروطِ إتّباع يَسو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َجّانيّة، المحبّة، التّخلّي عن الذّات، عَدم التَّعَلُّق بِالمالِ والحريّة تجاه الأه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كملْ الآية التّاليّ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ي أُرسِلُ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الحمل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ذّئا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تارُ الإجابةَ الصَّحيحة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َفاتيح هيَ رَمزٌ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سلطان فتح أَبوابُ الملكوت ل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غلاقِها في وَجهِ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قفالِ الأبواب جَيِّد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هما المشهدان اللذان قال فيهما يسوع لأمه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امرأة؟</w:t>
      </w:r>
      <w:r>
        <w:rPr>
          <w:rFonts w:cs="Traditional Arabic" w:ascii="Traditional Arabic" w:hAnsi="Traditional Arabic"/>
          <w:sz w:val="36"/>
          <w:szCs w:val="36"/>
          <w:rtl w:val="true"/>
        </w:rPr>
        <w:t>"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 عُرسِ قانا وعلى الصّليبِ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ذا تَعني عِبارَ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امرأ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حواء الجديد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2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ّ عَلاماتين من علامات القِيامة الّتي اكتشفناها في لِق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َد قامَ كما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حَجرُ المُدحرَج، ظُهور المَلاك، خَوفُ الحُرّاس، القَبرُ الفارِغ، ظُهورُ يَسوع للنِّسو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raditional Arabic" w:hAnsi="Traditional Arabic" w:eastAsia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58:00Z</dcterms:created>
  <dc:creator>cnicolas</dc:creator>
  <dc:description/>
  <cp:keywords/>
  <dc:language>en-US</dc:language>
  <cp:lastModifiedBy>Admin</cp:lastModifiedBy>
  <dcterms:modified xsi:type="dcterms:W3CDTF">2017-04-07T06:51:00Z</dcterms:modified>
  <cp:revision>6</cp:revision>
  <dc:subject/>
  <dc:title/>
</cp:coreProperties>
</file>