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</w:rPr>
        <w:t>قدّيسون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َح أم خطأ؟ وُلدَ القِديسُ أنطونيوس الكَبير في مص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ُقِبتُ بِأَبي الرّهب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 أنا؟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ِدّيس أنطونيو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نتُ مَيسورًا لَكِنّي وَزّعتُ ثَروَتي على الفُقراءِ ثُمّ سَكَنتُ مأوى فَقييرًا وانصِرَفتُ إلى التَّقَشُّفِ والصَّلاة ؟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سَّستُ جَمعيّةَ الساليزيان، مَن أنا؟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 .............(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ون بوسكو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عدَ أن أَصبَحتُ كاهِنًا إهتَممّتُ بِوَجهٍ خاصّ بشبيبة الأحياء الفقيرة في تورين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(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ون بوسكو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 أم خطأ وصحّح الخط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قن القِدّيسُ دون بوسكو صِفةَ التِّجا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.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 أنا؟ ظَهرَتْ لي العَذراء في مَغارَةٍ مُحاطَة بِهالَةٍ من ن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َتْ لي أَنّها الحَبل بِلا دَن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(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رناديت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 أنا؟ في خِتامِ حَياتي أُصِبتُ بِداءِ السِّلّ فلزمت الفراش من غَير تأفُّ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...... .(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رناديت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َح أم خَطأ وصحّح الخط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ُضِعَ جُثمانُ القِدّيسة برناديت في نَعشٍ وتَحَلّلَ بِسُرعَ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خطأ بل بقي طرياً كَما لو أَنّها تُوفيَّتِ اليَو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 أنا؟ أنا والدة الأمبراطور قسطنطين الّتي غيّرت حياته وجعلته يهتدي إلى الإيمانِ المَسيحِيّ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ِدّيسة هيلان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َح أَم خَطأ وصحح الخط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سمُ هيلانة يَعني في اليونانيّةِ الرّكيزة النّاعِ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َن أنا؟ سَمِعتُ صَوتًا يَقولُ 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مم كنيستي</w:t>
      </w:r>
      <w:r>
        <w:rPr>
          <w:rFonts w:cs="Traditional Arabic" w:ascii="Traditional Arabic" w:hAnsi="Traditional Arabic"/>
          <w:sz w:val="36"/>
          <w:szCs w:val="36"/>
          <w:rtl w:val="true"/>
        </w:rPr>
        <w:t>"...........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ديس فرنسيس الاسيز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 أنا؟ أَنشأتُ جَماعةً كَبيرَةً هيَ الرُّهبانِيّة الفرَنسيسكانِيّة المُنتَشِرة في العالَمِ كُلّه</w:t>
      </w:r>
      <w:r>
        <w:rPr>
          <w:rFonts w:cs="Traditional Arabic" w:ascii="Traditional Arabic" w:hAnsi="Traditional Arabic"/>
          <w:sz w:val="36"/>
          <w:szCs w:val="36"/>
          <w:rtl w:val="true"/>
        </w:rPr>
        <w:t>. .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رنسيس الأسيز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ا من شُهَداءِ الكَنيسَة الأَوَّلين رُجِمْتُ لأَنّي آمَنتُ بالمَسيحِ مُخَلِّص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. ..............(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إسطفان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 أَنا؟ عَمَّدت قرنيليوس وأهلبيته عندَما حَلَّ الرّوحُ القُدُس على الجَميعِ في بيته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طر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َنا صاحِبُ الرِّحلات التَّبشيرِيَّة الكَثيرَة ولَطالَما قُلتُ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رغبت يَومًا في فِضّة أَو ذَهَب أو ثَوب عِندَ أَحَد</w:t>
      </w:r>
      <w:r>
        <w:rPr>
          <w:rFonts w:cs="Traditional Arabic" w:ascii="Traditional Arabic" w:hAnsi="Traditional Arabic"/>
          <w:sz w:val="36"/>
          <w:szCs w:val="36"/>
          <w:rtl w:val="true"/>
        </w:rPr>
        <w:t>. .......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ول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فَقت بولس في معظم رِحلاتِهِ التَّبشيريَّة لاسيَما في آسيا الصُّغرى</w:t>
      </w:r>
      <w:r>
        <w:rPr>
          <w:rFonts w:cs="Traditional Arabic" w:ascii="Traditional Arabic" w:hAnsi="Traditional Arabic"/>
          <w:sz w:val="36"/>
          <w:szCs w:val="36"/>
          <w:rtl w:val="true"/>
        </w:rPr>
        <w:t>. ........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رناب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عَرّفتُ غلى إغناطيوس دي لويولا الّذي أثر فيّ تأثيراً عَطيمًا وغَيّرَ حياتي تَمامًا وقادَني من حُلُمِ الشُّهرَة إلى إتّخاذ قرار التَّشَبُّه بالمَسيح</w:t>
      </w:r>
      <w:r>
        <w:rPr>
          <w:rFonts w:cs="Traditional Arabic" w:ascii="Traditional Arabic" w:hAnsi="Traditional Arabic"/>
          <w:sz w:val="36"/>
          <w:szCs w:val="36"/>
          <w:rtl w:val="true"/>
        </w:rPr>
        <w:t>. .................(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رنسيس كسفاريو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وب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ِدّيس أنطونيوس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ِدّيس ؟؟؟؟؟؟؟؟؟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 بوسكو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 بوسكو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ناديت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ناديت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أ بل بَقيَ ؟؟؟ كَما لو أَنّها تُوفيَّتِ اليَو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ِدّيسة هيلانة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نسيس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نسيس الأسيزي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طفان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طرس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ولس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نابا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نسيس كسفاريوس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17:00Z</dcterms:created>
  <dc:creator>cnicolas</dc:creator>
  <dc:description/>
  <cp:keywords/>
  <dc:language>en-US</dc:language>
  <cp:lastModifiedBy>Admin</cp:lastModifiedBy>
  <dcterms:modified xsi:type="dcterms:W3CDTF">2017-04-07T07:04:00Z</dcterms:modified>
  <cp:revision>12</cp:revision>
  <dc:subject/>
  <dc:title/>
</cp:coreProperties>
</file>