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ة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I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ح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حُ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َ على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وع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وت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 ح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على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وع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ل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وت؟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يلا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 ال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ف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يلا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ظ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لم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غ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لت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ّ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في 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ذ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ة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غ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ه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ن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ختا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ش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ع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ط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يلا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 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 الس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ج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ن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رابا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 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يلاط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 النّاس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ت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يدون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ن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أ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ف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وع،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جا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نّاس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،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ح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وع 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ح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لص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ب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جُ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و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داءً 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مز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و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ض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عوا على 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ه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إ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كليلًا 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ش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وك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 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و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وع، ماذا قالوا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ه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ال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ّ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ا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ا 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ود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 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يافا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ئيس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ة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II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إلى أ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سا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ساقوه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ق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يبه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اذا ح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مّ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نود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ليبًا خ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ش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يًّا ك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b/>
          <w:b/>
          <w:sz w:val="36"/>
          <w:sz w:val="36"/>
          <w:szCs w:val="36"/>
          <w:rtl w:val="true"/>
        </w:rPr>
        <w:t>بيرًا</w:t>
      </w:r>
      <w:r>
        <w:rPr>
          <w:rFonts w:cs="Traditional Arabic" w:ascii="Traditional Arabic" w:hAnsi="Traditional Arabic"/>
          <w:b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val="fr-CA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val="fr-CA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III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الّذي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ت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سو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ً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ُر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ًا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رّ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LB"/>
        </w:rPr>
        <w:t xml:space="preserve">من كان يدفع يسوع؟ </w:t>
      </w: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LB"/>
        </w:rPr>
        <w:t>الجنود</w:t>
      </w: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LB"/>
        </w:rPr>
        <w:t xml:space="preserve">لم كانوا يستعجلون يسوع؟ </w:t>
      </w: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LB"/>
        </w:rPr>
        <w:t>لأنهم أرادوا أن ينتهوا من هذه المسألة بسرعة</w:t>
      </w: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  <w:lang w:bidi="ar-LB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IV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لتقى يسوع على الطّريق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كلّم يسوع أمّه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هل كلمت مريم ابنها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م يقل يسوع كلمة</w:t>
      </w:r>
      <w:r>
        <w:rPr>
          <w:rFonts w:cs="Traditional Arabic" w:ascii="Traditional Arabic" w:hAnsi="Traditional Arabic"/>
          <w:sz w:val="36"/>
          <w:szCs w:val="36"/>
          <w:rtl w:val="true"/>
        </w:rPr>
        <w:t>..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فماذا فعل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ظر إلى عيني أمه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V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ساعد يسوع على حمل صليبه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سمعان القيرواني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طلب الجنود من سمعان أن يحمل الصّليب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 يسوع كان يقع كثيراً و بدا غير قادر على حمل الصليب حتى النّها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اي بلدة كان سمعان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قيروا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VI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مسح وجه يسو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قديسة فيرونيكا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بقي على المنديل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طبع عليه وجه يسوع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VII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حدث ليسو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ع للمرة الثاني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م وق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لانه ضرب كثيرًا وضعف جسم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فعل الجنود حينها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صقوا عليه و سخروا منه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ن ساعد سوع على النهوض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حد الجنود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VIII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ن عزّى يسوع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نساء أورشليم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ذا كانت النسوة يفعلن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كنّ يبكين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ذا قال يسوع لهن</w:t>
      </w:r>
      <w:r>
        <w:rPr>
          <w:rFonts w:cs="Traditional Arabic" w:ascii="Traditional Arabic" w:hAnsi="Traditional Arabic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ا بنات أورشليم لا تبكين عليّ با ابكين على أنفسكن وعلى أولادكنّ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لوقا </w:t>
      </w:r>
      <w:r>
        <w:rPr>
          <w:rFonts w:cs="Traditional Arabic" w:ascii="Traditional Arabic" w:hAnsi="Traditional Arabic"/>
          <w:sz w:val="36"/>
          <w:szCs w:val="36"/>
        </w:rPr>
        <w:t>23/28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)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IX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عندما وقع يسوع مرّة اخرى، ماذا فعل الجنود؟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نهضوه وراحوا يدفعونه بالقو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ما كانت وجهة يسوع </w:t>
      </w:r>
      <w:r>
        <w:rPr>
          <w:rFonts w:cs="Traditional Arabic" w:ascii="Traditional Arabic" w:hAnsi="Traditional Arabic"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جبل الجلجثة</w:t>
      </w:r>
      <w:r>
        <w:rPr>
          <w:rFonts w:cs="Traditional Arabic" w:ascii="Traditional Arabic" w:hAnsi="Traditional Arabic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</w:rPr>
        <w:t>X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sz w:val="36"/>
          <w:szCs w:val="36"/>
        </w:rPr>
      </w:pPr>
      <w:r>
        <w:rPr>
          <w:rFonts w:cs="Traditional Arabic" w:ascii="Traditional Arabic" w:hAnsi="Traditional Arabic"/>
          <w:b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تستكمل أسئلة المراحل التبقية من الأناجيل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bidi w:val="1"/>
        <w:ind w:left="720" w:right="0" w:hanging="72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dobe Arabic" w:hAnsi="Adobe Arabic" w:cs="Adobe Arabic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dobe Arabic" w:hAnsi="Adobe Arabic" w:eastAsia="Times New Roman" w:cs="Adobe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1:00Z</dcterms:created>
  <dc:creator>Laura Grace</dc:creator>
  <dc:description/>
  <cp:keywords/>
  <dc:language>en-US</dc:language>
  <cp:lastModifiedBy>Admin</cp:lastModifiedBy>
  <dcterms:modified xsi:type="dcterms:W3CDTF">2018-01-25T07:46:00Z</dcterms:modified>
  <cp:revision>8</cp:revision>
  <dc:subject/>
  <dc:title>Stations of the Cross Questions:</dc:title>
</cp:coreProperties>
</file>