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center"/>
        <w:outlineLvl w:val="3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خت فوستين رَسولَة الرَّحمَة الإلَهِيَّة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3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3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َّ الأُخت فوستين لِلقُربانِ الأَقدَ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لينا كوفالسك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ِيَ راهِبَةٌ بولونِيَّةٌ من راهِباتِ سَيِّدَةِ الرَّحمَة في فرصوفيا عاصِمَة بولوني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ُلِدَتْ في </w:t>
      </w:r>
      <w:r>
        <w:rPr>
          <w:rFonts w:cs="Traditional Arabic" w:ascii="Traditional Arabic" w:hAnsi="Traditional Arabic"/>
          <w:sz w:val="36"/>
          <w:szCs w:val="36"/>
        </w:rPr>
        <w:t>2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آب </w:t>
      </w:r>
      <w:r>
        <w:rPr>
          <w:rFonts w:cs="Traditional Arabic" w:ascii="Traditional Arabic" w:hAnsi="Traditional Arabic"/>
          <w:sz w:val="36"/>
          <w:szCs w:val="36"/>
        </w:rPr>
        <w:t>190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ِن عائِلَةٍ مُتَواضِعَةٍ وكانَتْ الإبنَةُ الثَّالِثَةُ بَينَ عَشَرَةِ أَولا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َهَرَتْ السَّيِّدَةُ العَذراء في حَياةِ مَن سَتَكونُ رَسولَةَ الرَّحمَة الإلَهِيَّة مُنذُ طُفولَتِها تَروي الأُخت فوستين حُلُمًا رَأَتهُ في رَبيعِها الخامِس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نَّها جالَتْ في الفِردَوسِ مع السَّيِّدةِ العَذراء يَدًا بِيَد ولَكِن أَحَدًا لم يَعطِ أَهَمِيّةً لِهَذا الحُلُم نَظَرًا لِصُغرِ سِنِّ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ي رَبيعِها التَّاسِع سَنَة </w:t>
      </w:r>
      <w:r>
        <w:rPr>
          <w:rFonts w:cs="Traditional Arabic" w:ascii="Traditional Arabic" w:hAnsi="Traditional Arabic"/>
          <w:sz w:val="36"/>
          <w:szCs w:val="36"/>
        </w:rPr>
        <w:t>191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حتَفَلَتْ هيلينا بِمُناوَلَتِها الأولى واكتَشَفَتْ عَظائِمَ الصَّلاةِ الأمر الّذي شَغَلَ بالَ أُمِّها وكانَتْ تَقولُ بِبَساطَ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ظُنُّ أنَّ مَلاكي الحارِس هوَ الّذي يوقِظُني أَثناءَ اللَّيل أُصَلّ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َبِسبَبِ فِقرِ عائِلَتِها ذَهَبَتْ إلى المَدرَسَةِ لِسَنَتَينِ فَقَط وبَعدَها كانَتْ تُساعِدُ العائِلَةَ في أَعمالِ الحَقلِ وحِراسَةِ الماشِيَّة وتَقومُ بِأعمالِ المَنزِل والمَطبَخ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3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br/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 ال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ظ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في 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 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الخ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 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 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ها كانا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 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ا ال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ض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هذا ال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 ا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أن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و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طيل 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ة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 في ال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 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ة </w:t>
      </w:r>
      <w:r>
        <w:rPr>
          <w:rFonts w:cs="Traditional Arabic" w:ascii="Traditional Arabic" w:hAnsi="Traditional Arabic"/>
          <w:sz w:val="36"/>
          <w:szCs w:val="36"/>
        </w:rPr>
        <w:t>192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ا ال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 ال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هيلينا ما 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: "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اء 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ع إ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ى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تي في 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س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 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دا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ما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ي ال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 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ح معذاباً 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ياناً ومثخناً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ا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ً ل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ى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ى على أن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ى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ى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؟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موسيقى ا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ي وغاب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ور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 نا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ي ولم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ع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هيلينا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خل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و ك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را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ا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 ستانيسلاس كوستكا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ان 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ن ي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ي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ي حالاً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ى فرصوفيا 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غ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هيلينا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ها ولم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تها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 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و فرصوفيا ولم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إلى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ا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راء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يم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 ق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ا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ال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ة ا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ذراء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ى 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 ط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ن ال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ن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إ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اديس و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ها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 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ي مع 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ا الك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 واخ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يه 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ئ 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ا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3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3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> 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ى الك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ب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ي 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ي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 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ب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ي هذا الك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ى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 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رهب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نا 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ر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ات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ال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ال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 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ب سنة </w:t>
      </w:r>
      <w:r>
        <w:rPr>
          <w:rFonts w:cs="Traditional Arabic" w:ascii="Traditional Arabic" w:hAnsi="Traditional Arabic"/>
          <w:sz w:val="36"/>
          <w:szCs w:val="36"/>
        </w:rPr>
        <w:t>192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ا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سع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ع ال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ئ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ى ا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ى 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ؤاله إذا 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ي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ى ا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 هذا ا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ت 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ي 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ا ما 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 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ى ال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هبات وحالاً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ع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 في 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 ل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هيلينا في الع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 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ى 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و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ال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ها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 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ذاتي 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ً وفي ع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ن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دا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و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طاني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 وال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ل ال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ى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له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ي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ة </w:t>
      </w:r>
      <w:r>
        <w:rPr>
          <w:rFonts w:cs="Traditional Arabic" w:ascii="Traditional Arabic" w:hAnsi="Traditional Arabic"/>
          <w:sz w:val="36"/>
          <w:szCs w:val="36"/>
        </w:rPr>
        <w:t>193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ت فوستين 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ؤ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إس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ال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يد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ريا فوستين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ا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ب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اً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ت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 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ناط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3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3"/>
        <w:rPr/>
      </w:pPr>
      <w:r>
        <w:rPr>
          <w:rFonts w:cs="Traditional Arabic" w:ascii="Traditional Arabic" w:hAnsi="Traditional Arabic"/>
          <w:sz w:val="36"/>
          <w:szCs w:val="36"/>
          <w:rtl w:val="true"/>
        </w:rPr>
        <w:t> 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دا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لى 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ا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و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تعطى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ل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لا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ال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ود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غ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 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كانت ط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ها 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ها 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ها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ت ال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ة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 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ال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ب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 دا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 مع ال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ع واس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ه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طويلاً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لته 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ع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 الحادي ع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 من أيار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ة </w:t>
      </w:r>
      <w:r>
        <w:rPr>
          <w:rFonts w:cs="Traditional Arabic" w:ascii="Traditional Arabic" w:hAnsi="Traditional Arabic"/>
          <w:sz w:val="36"/>
          <w:szCs w:val="36"/>
        </w:rPr>
        <w:t>193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خي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ب 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أخ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وستين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لإمعا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ج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ت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إذ 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ا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اش في 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ا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ب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 يد سارافيم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لاك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غا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الخ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 تشرين ال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ة </w:t>
      </w:r>
      <w:r>
        <w:rPr>
          <w:rFonts w:cs="Traditional Arabic" w:ascii="Traditional Arabic" w:hAnsi="Traditional Arabic"/>
          <w:sz w:val="36"/>
          <w:szCs w:val="36"/>
        </w:rPr>
        <w:t>1938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 ا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كراكوفيا 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ناها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تان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 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 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ني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ات ال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اع ال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ث وثلاثين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3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3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 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ى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ويب الأخت فوستين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ة </w:t>
      </w:r>
      <w:r>
        <w:rPr>
          <w:rFonts w:cs="Traditional Arabic" w:ascii="Traditional Arabic" w:hAnsi="Traditional Arabic"/>
          <w:sz w:val="36"/>
          <w:szCs w:val="36"/>
        </w:rPr>
        <w:t>196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ي ال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رين 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ار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ة </w:t>
      </w:r>
      <w:r>
        <w:rPr>
          <w:rFonts w:cs="Traditional Arabic" w:ascii="Traditional Arabic" w:hAnsi="Traditional Arabic"/>
          <w:sz w:val="36"/>
          <w:szCs w:val="36"/>
        </w:rPr>
        <w:t>198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ة الأميرك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مورين دغان 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 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ة في سنة </w:t>
      </w:r>
      <w:r>
        <w:rPr>
          <w:rFonts w:cs="Traditional Arabic" w:ascii="Traditional Arabic" w:hAnsi="Traditional Arabic"/>
          <w:sz w:val="36"/>
          <w:szCs w:val="36"/>
        </w:rPr>
        <w:t>199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في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199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البابا يوح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بولس ال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ني طوبا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و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 ع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الإ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الو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 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 من نيسان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م ع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الإ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ة في </w:t>
      </w:r>
      <w:r>
        <w:rPr>
          <w:rFonts w:cs="Traditional Arabic" w:ascii="Traditional Arabic" w:hAnsi="Traditional Arabic"/>
          <w:sz w:val="36"/>
          <w:szCs w:val="36"/>
        </w:rPr>
        <w:t>3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يسان </w:t>
      </w:r>
      <w:r>
        <w:rPr>
          <w:rFonts w:cs="Traditional Arabic" w:ascii="Traditional Arabic" w:hAnsi="Traditional Arabic"/>
          <w:sz w:val="36"/>
          <w:szCs w:val="36"/>
        </w:rPr>
        <w:t>200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البابا يوح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 بولس ال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ني 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س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3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</w:r>
    </w:p>
    <w:p>
      <w:pPr>
        <w:pStyle w:val="Normal"/>
        <w:spacing w:before="0" w:after="200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39:00Z</dcterms:created>
  <dc:creator>cnicolas</dc:creator>
  <dc:description/>
  <cp:keywords/>
  <dc:language>en-US</dc:language>
  <cp:lastModifiedBy>cnicolas</cp:lastModifiedBy>
  <dcterms:modified xsi:type="dcterms:W3CDTF">2015-09-10T07:59:00Z</dcterms:modified>
  <cp:revision>7</cp:revision>
  <dc:subject/>
  <dc:title/>
</cp:coreProperties>
</file>