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تل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ى ه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سبح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ة باست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عمال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 xml:space="preserve"> ح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ت م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سب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ة الو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رد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ة</w:t>
      </w:r>
    </w:p>
    <w:p>
      <w:pPr>
        <w:pStyle w:val="Normal"/>
        <w:spacing w:lineRule="auto" w:line="240" w:before="280" w:after="28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</w:rPr>
        <w:t> </w:t>
      </w:r>
      <w:r>
        <w:rPr>
          <w:rFonts w:cs="Traditional Arabic" w:ascii="Traditional Arabic" w:hAnsi="Traditional Arabic"/>
          <w:b/>
          <w:bCs/>
          <w:sz w:val="36"/>
          <w:szCs w:val="36"/>
          <w:lang w:val="en-US" w:eastAsia="en-US"/>
        </w:rPr>
        <w:drawing>
          <wp:inline distT="0" distB="0" distL="0" distR="0">
            <wp:extent cx="3048000" cy="1257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raditional Arabic" w:hAnsi="Traditional Arabic"/>
          <w:b/>
          <w:bCs/>
          <w:sz w:val="36"/>
          <w:szCs w:val="36"/>
        </w:rPr>
        <w:t>  </w:t>
      </w:r>
      <w:r>
        <w:rPr>
          <w:rFonts w:cs="Traditional Arabic" w:ascii="Traditional Arabic" w:hAnsi="Traditional Arabic"/>
          <w:b/>
          <w:bCs/>
          <w:sz w:val="36"/>
          <w:szCs w:val="36"/>
          <w:lang w:bidi="ar-JO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3366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993366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مس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ي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س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وارس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إشا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يب</w:t>
      </w:r>
      <w:r>
        <w:rPr>
          <w:rFonts w:cs="Traditional Arabic" w:ascii="Traditional Arabic" w:hAnsi="Traditional Arabic"/>
          <w:b/>
          <w:bCs/>
          <w:color w:val="993366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993366"/>
          <w:sz w:val="36"/>
          <w:szCs w:val="36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اس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لاب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، ال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 الوا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آم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ل ال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انا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في 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ات،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 اس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،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و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،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شيئ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،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 في 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لى الأرض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ط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ا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واغ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ايانا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غ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ن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نا، ولا 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في ال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،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من ال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ي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      </w:t>
      </w:r>
      <w:r>
        <w:rPr>
          <w:rFonts w:eastAsia="Traditional Arabic"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ل الس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م الملائكي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ي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يا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، يا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ئ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، 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،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 ال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اء، 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ا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وع، يا 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، يا و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 الله، 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 ل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ة، الآ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في سا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آم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ل قانون الإيمان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ؤ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، آب ضا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 ال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، خ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 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ء وال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ض،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ا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ى وما لا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رى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وع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يح، ابن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 ال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يد،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لود من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ور، 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ن 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، نو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ن نور، إ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ن إ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ح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،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لود غ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ر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خلوق،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ا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 ال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،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ب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كا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ء ،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أة، و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ا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،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ن 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ء، 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،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ر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ّا على 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يلاطس ال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ط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، 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ما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ق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 ال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ل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 في ال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، 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إلى ال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ن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آب، و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ض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 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تي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ظيم،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ي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ي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لأموات،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لا 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 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ييّ،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 من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إ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ن،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ه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ع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إ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ن،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، ال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ط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ل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ي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ج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و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، و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م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غف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ايا، و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ى 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تى وال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ا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 ال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آت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آمي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72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على ح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أ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سرار 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لأبانا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تل ال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ل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ا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أ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، إ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ب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يب 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وع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يح، 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 و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س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     ولاهو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، 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ويض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ا عن 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ايانا وخ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ايا الع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على ح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س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م اتل ال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لي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آل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وع الموج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ة،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إ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ح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وار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ع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38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خ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طو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ين 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lang w:bidi="ar-JO"/>
        </w:rPr>
        <w:t>5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، 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lang w:bidi="ar-JO"/>
        </w:rPr>
        <w:t>6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ى 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د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و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سب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 كا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36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</w:p>
    <w:p>
      <w:pPr>
        <w:pStyle w:val="Normal"/>
        <w:bidi w:val="1"/>
        <w:spacing w:lineRule="auto" w:line="240" w:before="280" w:after="280"/>
        <w:ind w:left="720" w:right="0" w:hanging="36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ة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الخ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تام 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قال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ث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ث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ات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)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ا ال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س، ال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، ال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ي لا 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موت،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إ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وار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 الع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ج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38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·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 xml:space="preserve">        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لاة اخت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يار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color w:val="800080"/>
          <w:sz w:val="36"/>
          <w:sz w:val="36"/>
          <w:szCs w:val="36"/>
          <w:rtl w:val="true"/>
          <w:lang w:bidi="ar-JO"/>
        </w:rPr>
        <w:t>ة</w:t>
      </w: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  <w:lang w:bidi="ar-JO"/>
        </w:rPr>
        <w:t>:</w:t>
      </w:r>
    </w:p>
    <w:p>
      <w:pPr>
        <w:pStyle w:val="Normal"/>
        <w:bidi w:val="1"/>
        <w:spacing w:lineRule="auto" w:line="240" w:before="280" w:after="280"/>
        <w:ind w:left="38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800080"/>
          <w:sz w:val="36"/>
          <w:szCs w:val="36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ا الآ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أز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ّ، يا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 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مته غ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ر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د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 وكنوز ش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ته لا 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ض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ظ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إ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ن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ظ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طف، وضا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نا 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ما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ى ل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ي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 ول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ض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في ال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ظا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ص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،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 اج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نا 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خض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زا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لإرا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ا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، الح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وال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ح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ة 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ذا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هم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.</w:t>
      </w:r>
    </w:p>
    <w:p>
      <w:pPr>
        <w:pStyle w:val="Normal"/>
        <w:bidi w:val="1"/>
        <w:spacing w:lineRule="auto" w:line="240" w:before="280" w:after="280"/>
        <w:ind w:left="746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  </w:t>
      </w:r>
    </w:p>
    <w:p>
      <w:pPr>
        <w:pStyle w:val="Normal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8:00Z</dcterms:created>
  <dc:creator>cnicolas</dc:creator>
  <dc:description/>
  <dc:language>en-US</dc:language>
  <cp:lastModifiedBy>cnicolas</cp:lastModifiedBy>
  <dcterms:modified xsi:type="dcterms:W3CDTF">2015-09-10T09:18:00Z</dcterms:modified>
  <cp:revision>7</cp:revision>
  <dc:subject/>
  <dc:title/>
</cp:coreProperties>
</file>