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للت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َّ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حميل</w:t>
      </w:r>
    </w:p>
    <w:p>
      <w:pPr>
        <w:pStyle w:val="Normal"/>
        <w:ind w:left="0" w:right="0" w:hanging="0"/>
        <w:jc w:val="center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دَليلُ المَشاغِل الخَمسَة</w:t>
      </w:r>
    </w:p>
    <w:p>
      <w:pPr>
        <w:pStyle w:val="Normal"/>
        <w:ind w:left="0" w:right="0" w:hanging="0"/>
        <w:jc w:val="center"/>
        <w:rPr>
          <w:rFonts w:ascii="Adobe Arabic" w:hAnsi="Adobe Arabic" w:cs="Adobe Arabic"/>
          <w:b/>
          <w:b/>
          <w:bCs/>
          <w:sz w:val="36"/>
          <w:szCs w:val="36"/>
        </w:rPr>
      </w:pPr>
      <w:r>
        <w:rPr>
          <w:rFonts w:cs="Adobe Arabic" w:ascii="Adobe Arabic" w:hAnsi="Adobe Arabic"/>
          <w:b/>
          <w:bCs/>
          <w:sz w:val="36"/>
          <w:szCs w:val="36"/>
        </w:rPr>
        <w:t>Mirna shoufi mis en page l brouillon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cs="Adobe Arabic" w:ascii="Adobe Arabic" w:hAnsi="Adobe Arabic"/>
          <w:b/>
          <w:bCs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شَّمّ</w:t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مَوادُ اللاّز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م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ة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وُرودٌ ذات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رائِحَة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ٍ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عَطِرة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سَمَكٌ طازَج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نَبيذ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عِطر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بخور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نّ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شاطات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لَصقُ أو رَسم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الأنف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على المُجَسَّم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شَمّ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أو تَنشُّق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كُلّ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ٍ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من العَناصرِ المَوجود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ة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أسئِلة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 xml:space="preserve"> المُمكِن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 xml:space="preserve"> طَرح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ها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اذا تَشُمُّ بِواسطةِ أنفِكَ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هل تُحبُّ كُلّ هذهِ الرَّوائِح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هل سَبقَ أن شَمّيتَ هذهِ الرّوائِح؟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بمَ تُفَكّر عِندَما تَشُمُّ هذهِ الرّوائِح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cs="Adobe Arabic" w:ascii="Adobe Arabic" w:hAnsi="Adobe Arabic"/>
          <w:b/>
          <w:bCs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cs="Adobe Arabic" w:ascii="Adobe Arabic" w:hAnsi="Adobe Arabic"/>
          <w:b/>
          <w:bCs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نَّظر</w:t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مَوادُ اللاّز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م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ة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رُسومٌ وصُورٌ للشَّمس، للقَمر، لأشجارٍ مور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ق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ة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ٍ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وأُخرى بِلا وَرَق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عُلبةُ كِبريت، عيدانُ خَشَب، رُسومٌ لنيران، شُموع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نّشاطات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لَصقُ أو رَسم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العَينَين على المُجَسَّم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عَرضُ الرُّسوم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أو الصّ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و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ر الواحِدة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تِلوَ الأُخرى وإضاءَة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الشُّموع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أسئِلة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 xml:space="preserve"> المُمكِن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 xml:space="preserve"> طَرح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ها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اذا يُمكنُكَ أن تَرى بِعَينَيك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هل سَبق ورأيتَ ما هوَ مَوجود في هذهِ الرُّسوم؟ أين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بِمَ تُفكّرُ عِندما تَرى كُلّ ذلِك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إصغاء</w:t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مَوادُ اللاّز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م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ة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>-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على الخَلويّ، أصواتُ حَيوانات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 xml:space="preserve">،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خَرير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ماء، مَطَر، ضحكات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أطفال أو بُكائِهم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>-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صوَر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أنه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ا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ر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ٍ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، ب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حار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ٍ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، م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طر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نّشاطات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لَصقُ أو رَسم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الأُذُنين على المُجَسَّم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وَضعُ الأَصوات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الواحِد تِلوَ الآخَر ومُحاولَة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التَّعرُّف على كُلِّ صَوت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شُاهَدَة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الصّوَر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أسئِلة المُمكِن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 xml:space="preserve"> طَرح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ها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اذا يُمكِنُ أن تسمعَ بِواسطةِ أُذُنَيك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هل سَبق لَكَ إن سَمعتَ هذهِ الأصوات؟ هل تُحِبُّها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بِمَ تُفكّرُ عِندما تَسمَعُها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ذّ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وق</w:t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مَوادُ اللاّز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م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ة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ِياه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ٌ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مالِح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ة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فواكِه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: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وز، ت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فاح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زَيت زيتون، خَلّ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نّ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شاطات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لَصقُ أو رَسم الفَم على المُجَسَّم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تَذوّ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ق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كُلّ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المَواد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أسئِلة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 xml:space="preserve"> المُمكِن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 xml:space="preserve"> طَرح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ها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اذا يُمكنُكَ أن تَتذوّقَ بِواسطةِ فَمِك؟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هل سَبقَ أن تَذوّقت ما نقدّمهُ ه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نا؟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ب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َ تُفَكّرُ عِندَما تَتذوّقُ هذا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لَّمس</w:t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مَوادُ اللاّز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م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َ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ة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رَمل، بَحص، تُراب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فَرو، ريش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رُسوم أيدي تُسَلّ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رَمَاد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b/>
          <w:b/>
          <w:bCs/>
          <w:sz w:val="36"/>
          <w:szCs w:val="36"/>
          <w:lang w:val="en-US"/>
        </w:rPr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نّشاطات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لَصقُ أو رَسم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 xml:space="preserve"> اليَدَين على المُجَسَّم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لَمسُ كُلّ الأغراض</w:t>
      </w:r>
      <w:r>
        <w:rPr>
          <w:rFonts w:cs="Adobe Arabic" w:ascii="Adobe Arabic" w:hAnsi="Adobe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الأسئِلة المُمكِن طَرح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ُ</w:t>
      </w:r>
      <w:r>
        <w:rPr>
          <w:rFonts w:ascii="Adobe Arabic" w:hAnsi="Adobe Arabic" w:cs="Adobe Arabic"/>
          <w:b/>
          <w:b/>
          <w:bCs/>
          <w:sz w:val="36"/>
          <w:sz w:val="36"/>
          <w:szCs w:val="36"/>
          <w:rtl w:val="true"/>
          <w:lang w:val="en-US"/>
        </w:rPr>
        <w:t>ها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اذا تَلمسُ بيَدَيك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هل سَبقَ أن لَمستَ هذهِ الأغراض؟</w:t>
      </w:r>
    </w:p>
    <w:p>
      <w:pPr>
        <w:pStyle w:val="Normal"/>
        <w:ind w:left="0" w:right="0" w:hanging="0"/>
        <w:jc w:val="left"/>
        <w:rPr/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  <w:t xml:space="preserve">- 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ب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ِ</w:t>
      </w:r>
      <w:r>
        <w:rPr>
          <w:rFonts w:ascii="Adobe Arabic" w:hAnsi="Adobe Arabic" w:cs="Adobe Arabic"/>
          <w:sz w:val="36"/>
          <w:sz w:val="36"/>
          <w:szCs w:val="36"/>
          <w:rtl w:val="true"/>
          <w:lang w:val="en-US"/>
        </w:rPr>
        <w:t>مَ تُفَكّر عِندَما تَلمسُ هذهِ الأغراض؟</w:t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ascii="Adobe Arabic" w:hAnsi="Adobe Arabic" w:cs="Adobe Arabic"/>
          <w:sz w:val="36"/>
          <w:szCs w:val="36"/>
          <w:lang w:val="en-US"/>
        </w:rPr>
      </w:pPr>
      <w:r>
        <w:rPr>
          <w:rFonts w:cs="Adobe Arabic" w:ascii="Adobe Arabic" w:hAnsi="Adobe Arabic"/>
          <w:sz w:val="36"/>
          <w:szCs w:val="36"/>
          <w:rtl w:val="true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141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1411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54:00Z</dcterms:created>
  <dc:creator>cnicolas</dc:creator>
  <dc:description/>
  <cp:keywords/>
  <dc:language>en-US</dc:language>
  <cp:lastModifiedBy>wajjoub</cp:lastModifiedBy>
  <cp:lastPrinted>2015-07-23T09:43:00Z</cp:lastPrinted>
  <dcterms:modified xsi:type="dcterms:W3CDTF">2015-08-07T09:18:00Z</dcterms:modified>
  <cp:revision>19</cp:revision>
  <dc:subject/>
  <dc:title/>
</cp:coreProperties>
</file>