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ش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CA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روحات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 xml:space="preserve"> الر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سوم من الأ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عل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ى ث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 xml:space="preserve"> ن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زولاً ب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ح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س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ب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 xml:space="preserve"> ع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قار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ب السّاع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الر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سم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yellow"/>
          <w:lang w:val="fr-FR"/>
        </w:rPr>
        <w:t>1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yellow"/>
          <w:rtl w:val="true"/>
          <w:lang w:val="fr-FR"/>
        </w:rPr>
        <w:t xml:space="preserve"> (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الّذي في الأ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على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yellow"/>
          <w:rtl w:val="true"/>
          <w:lang w:val="fr-FR"/>
        </w:rPr>
        <w:t>):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yellow"/>
          <w:rtl w:val="true"/>
          <w:lang w:val="fr-FR" w:bidi="ar-LB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الت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ج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س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ُّ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 w:bidi="ar-LB"/>
        </w:rPr>
        <w:t>د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sz w:val="36"/>
          <w:szCs w:val="36"/>
          <w:lang w:val="fr-FR" w:bidi="ar-LB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 w:bidi="ar-LB"/>
        </w:rPr>
        <w:t>الش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 w:bidi="ar-LB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 w:bidi="ar-LB"/>
        </w:rPr>
        <w:t>رح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 xml:space="preserve">: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ْ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دو يو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ف 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ًّ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ً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ا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ح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زي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ً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ا، 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لب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ل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لأن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ظ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تر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ر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ع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ح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ا 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 الرّوح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ال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دس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>: "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ف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ز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ط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ل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ا 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رًّا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 xml:space="preserve">"... </w:t>
      </w:r>
      <w:r>
        <w:rPr>
          <w:rStyle w:val="Top"/>
          <w:rFonts w:cs="Traditional Arabic" w:ascii="Traditional Arabic" w:hAnsi="Traditional Arabic"/>
          <w:sz w:val="36"/>
          <w:szCs w:val="36"/>
        </w:rPr>
        <w:t>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 نَوى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َّى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ءَى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مَلاكُ الرَّبِّ في الحُلمِ وقالَ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يُوسُفَ ابنَ داود، لا تَخَفْ أَن تَأتِيَ بِامرَأَتِكَ مَريمَ إِلى بَيتِك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ِنَّ الَّذي كُوِّنَ فيها هوَ مِنَ الرُّوحِ القُدُس، </w:t>
      </w:r>
      <w:r>
        <w:rPr>
          <w:rStyle w:val="Top"/>
          <w:rFonts w:cs="Traditional Arabic" w:ascii="Traditional Arabic" w:hAnsi="Traditional Arabic"/>
          <w:sz w:val="36"/>
          <w:szCs w:val="36"/>
        </w:rPr>
        <w:t>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تَلِدُ ابناً فسَمِّهِ يسوع، لأَنَّه هوَ الَّذي يُخَلِّصُ شَعبَه مِن خَطاياهم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>(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إنجيل متى </w:t>
      </w:r>
      <w:r>
        <w:rPr>
          <w:rFonts w:eastAsia="Times New Roman" w:cs="Traditional Arabic" w:ascii="Traditional Arabic" w:hAnsi="Traditional Arabic"/>
          <w:sz w:val="36"/>
          <w:szCs w:val="36"/>
          <w:lang w:val="fr-FR" w:bidi="ar-LB"/>
        </w:rPr>
        <w:t>1/20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>-</w:t>
      </w:r>
      <w:r>
        <w:rPr>
          <w:rFonts w:eastAsia="Times New Roman" w:cs="Traditional Arabic" w:ascii="Traditional Arabic" w:hAnsi="Traditional Arabic"/>
          <w:sz w:val="36"/>
          <w:szCs w:val="36"/>
          <w:lang w:val="fr-FR" w:bidi="ar-LB"/>
        </w:rPr>
        <w:t>21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>)</w:t>
      </w:r>
    </w:p>
    <w:p>
      <w:pPr>
        <w:pStyle w:val="ListParagraph"/>
        <w:bidi w:val="1"/>
        <w:spacing w:lineRule="auto" w:line="240" w:before="280" w:after="280"/>
        <w:ind w:left="720" w:right="0" w:hanging="0"/>
        <w:contextualSpacing/>
        <w:jc w:val="left"/>
        <w:rPr>
          <w:rFonts w:ascii="Traditional Arabic" w:hAnsi="Traditional Arabic" w:eastAsia="Times New Roman" w:cs="Traditional Arabic"/>
          <w:sz w:val="36"/>
          <w:szCs w:val="36"/>
          <w:lang w:val="fr-FR" w:bidi="ar-LB"/>
        </w:rPr>
      </w:pP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ص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لا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،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ا ل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ود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في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، س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صغ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إلى 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ّو</w:t>
      </w:r>
      <w:bookmarkStart w:id="0" w:name="_GoBack"/>
      <w:bookmarkEnd w:id="0"/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، أف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يل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br/>
        <w:br/>
      </w:r>
    </w:p>
    <w:p>
      <w:pPr>
        <w:pStyle w:val="ListParagraph"/>
        <w:bidi w:val="1"/>
        <w:spacing w:lineRule="auto" w:line="240" w:before="280" w:after="280"/>
        <w:ind w:left="720" w:right="0" w:hanging="0"/>
        <w:contextualSpacing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الر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سم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yellow"/>
          <w:lang w:val="fr-FR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  <w:highlight w:val="yellow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لا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 xml:space="preserve">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val="fr-FR"/>
        </w:rPr>
        <w:t>سوع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ش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رح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ش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ف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حيطا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سوع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ف 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ا في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ض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ة،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س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في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ذ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كان الّذي ي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ف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وانات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 xml:space="preserve">)..: </w:t>
      </w:r>
      <w:r>
        <w:rPr>
          <w:rStyle w:val="Top"/>
          <w:rFonts w:cs="Traditional Arabic" w:ascii="Traditional Arabic" w:hAnsi="Traditional Arabic"/>
          <w:sz w:val="36"/>
          <w:szCs w:val="36"/>
        </w:rPr>
        <w:t>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َينَما هما فيها حانَ وَقتُ وِلادَتِها،</w:t>
      </w:r>
      <w:r>
        <w:rPr>
          <w:rStyle w:val="Top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Top"/>
          <w:rFonts w:cs="Traditional Arabic" w:ascii="Traditional Arabic" w:hAnsi="Traditional Arabic"/>
          <w:sz w:val="36"/>
          <w:szCs w:val="36"/>
        </w:rPr>
        <w:t>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لَدَتِ ابنَها البِكَر، فَقَمَّطَتهُ وأَضجَعَتهُ في مِذوَدٍ لأَنَّهُ لم يَكُنْ لَهُما مَوضِعٌ في الـمَضافة</w:t>
      </w:r>
      <w:r>
        <w:rPr>
          <w:rFonts w:cs="Traditional Arabic" w:ascii="Traditional Arabic" w:hAnsi="Traditional Arabic"/>
          <w:sz w:val="36"/>
          <w:szCs w:val="36"/>
          <w:rtl w:val="true"/>
        </w:rPr>
        <w:t>.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قا </w:t>
      </w:r>
      <w:r>
        <w:rPr>
          <w:rFonts w:cs="Traditional Arabic" w:ascii="Traditional Arabic" w:hAnsi="Traditional Arabic"/>
          <w:sz w:val="36"/>
          <w:szCs w:val="36"/>
        </w:rPr>
        <w:t>2/6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ل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د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مار يوسف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خ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ذع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وع، ل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يّ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يلاً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يتوا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سع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.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ْ الآن،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ء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ى على م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ام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ص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ت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وع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يدًا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color w:val="0000FF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ص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لاة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val="fr-FR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ّ،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خاف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ي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أ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يلي 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...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على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خ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ي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ق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على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و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ا إلى ر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br/>
        <w:br/>
      </w:r>
    </w:p>
    <w:p>
      <w:pPr>
        <w:pStyle w:val="ListParagraph"/>
        <w:bidi w:val="1"/>
        <w:spacing w:lineRule="auto" w:line="240" w:before="280" w:after="280"/>
        <w:ind w:left="720" w:right="0" w:hanging="0"/>
        <w:contextualSpacing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الر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 xml:space="preserve">سم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lang w:val="fr-FR"/>
        </w:rPr>
        <w:t>3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الختان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ش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رح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ت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ف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ض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ال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ّ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ان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ة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ال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و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ة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خ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تان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ال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ولود في ال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و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الث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ا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ن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ع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ال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ا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ة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 xml:space="preserve">...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ذا الخ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تان ع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اق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ة 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الع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مع ا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ـمَّا انقَضَت ثَمانِيَةُ أَيَّامٍ فحانَ لِلطِّفْلِ أَن يُختَن، سُمِّيَ يسوع، كما سَمَّاهُ الـمَلاكُ قَبلَ أَن يُحبَلَ بِـه</w:t>
      </w:r>
      <w:r>
        <w:rPr>
          <w:rFonts w:cs="Traditional Arabic" w:ascii="Traditional Arabic" w:hAnsi="Traditional Arabic"/>
          <w:sz w:val="36"/>
          <w:szCs w:val="36"/>
          <w:rtl w:val="true"/>
        </w:rPr>
        <w:t>.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قا </w:t>
      </w:r>
      <w:r>
        <w:rPr>
          <w:rFonts w:cs="Traditional Arabic" w:ascii="Traditional Arabic" w:hAnsi="Traditional Arabic"/>
          <w:sz w:val="36"/>
          <w:szCs w:val="36"/>
        </w:rPr>
        <w:t>2/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ال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دي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كو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يو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ف 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د اس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ص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 يخت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ال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ولود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ت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الش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ّ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ري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 xml:space="preserve">!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 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 كا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ْ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ف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رح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بير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ة 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ا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ط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ي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إ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س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سوع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ع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ّ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ر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بّي اب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 xml:space="preserve"> ا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ل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 w:bidi="ar-LB"/>
        </w:rPr>
        <w:t>ه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 w:bidi="ar-LB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ص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لا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ا ر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ّ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ي،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قا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خ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على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د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على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ى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ك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على 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يد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الر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س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highlight w:val="yellow"/>
          <w:lang w:bidi="ar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highlight w:val="yellow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نبو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 xml:space="preserve"> 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highlight w:val="yellow"/>
          <w:rtl w:val="true"/>
          <w:lang w:bidi="ar"/>
        </w:rPr>
        <w:t>معا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ش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رح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val="fr-FR"/>
        </w:rPr>
        <w:t>: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شا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عان إلى ال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ار، فيما 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و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وع إلى ال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ين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عان 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خ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إِنَّه جُعِلَ لِسقُوطِ كَثيرٍ مِنَ النَّاس وقِيامِ كَثيرٍ مِنهُم في إِسرائيل وآيَةً مُعَرَّضةً لِلرَّفْ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 w:ascii="Traditional Arabic" w:hAnsi="Traditional Arabic"/>
          <w:sz w:val="36"/>
          <w:szCs w:val="36"/>
        </w:rPr>
        <w:t>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َنتِ سيَنفُذُ سَيفٌ في نَفْسِكِ لِتَنكَشِفَ الأَفكارُ عَن قُلوبٍ كثيرة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 (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قا </w:t>
      </w:r>
      <w:r>
        <w:rPr>
          <w:rStyle w:val="Kaws"/>
          <w:rFonts w:cs="Traditional Arabic" w:ascii="Traditional Arabic" w:hAnsi="Traditional Arabic"/>
          <w:sz w:val="36"/>
          <w:szCs w:val="36"/>
        </w:rPr>
        <w:t>2/33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FR"/>
        </w:rPr>
      </w:pP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ما أ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عظ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وس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ف في ت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لك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حظ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الن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اس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رف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ضون ي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سوع و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ري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م س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ت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ثير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اً و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ن في الو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قت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فس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 أ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عظ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جاءه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حه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سوع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كون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لاص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ش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ُّ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عوب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ور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لّى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ص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اة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ا 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شي 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،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ا لا أُفهم 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 ا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الّذين 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ي 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ا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ني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ي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ى دا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 ن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 لا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 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  <w:lang w:val="fr-FR"/>
        </w:rPr>
      </w:pP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الر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س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lang w:val="fr-FR"/>
        </w:rPr>
        <w:t>5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اله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روب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 xml:space="preserve"> إلى مصر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ش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رح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ن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شا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م ت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ح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الط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ف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سوع 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وسف 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سي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إلى جان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ما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 xml:space="preserve">.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ف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ال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اك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ظ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وسف 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قا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ه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ُم فَخُذِ الطِّفْلَ وأُمَّه واهرُبْ إِلى مِصْر وأَقِمْ هُناكَ حَتَّى أُعْلِمَك، لأَنَّ هيرودُسَ سَيَبْحَثُ عنِ الطِّفلِ لِيُهلِكَه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 (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ّى </w:t>
      </w:r>
      <w:r>
        <w:rPr>
          <w:rStyle w:val="Kaws"/>
          <w:rFonts w:cs="Traditional Arabic" w:ascii="Traditional Arabic" w:hAnsi="Traditional Arabic"/>
          <w:sz w:val="36"/>
          <w:szCs w:val="36"/>
        </w:rPr>
        <w:t>2/13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هيرودس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ري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ن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ق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الط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وع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!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ما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عظ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يا يو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ا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ق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ى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!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 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نقذ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وع 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ن 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تر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،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ك،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ص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قائ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ير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ح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ال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جهول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..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ن ما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ش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راح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ض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ً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ا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و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الآن في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ان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>.</w:t>
      </w:r>
    </w:p>
    <w:p>
      <w:pPr>
        <w:pStyle w:val="ListParagraph"/>
        <w:bidi w:val="1"/>
        <w:spacing w:lineRule="auto" w:line="240" w:before="280" w:after="280"/>
        <w:ind w:left="1080" w:right="0" w:hanging="0"/>
        <w:contextualSpacing/>
        <w:jc w:val="left"/>
        <w:rPr>
          <w:rFonts w:ascii="Traditional Arabic" w:hAnsi="Traditional Arabic" w:eastAsia="Times New Roman"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36"/>
          <w:szCs w:val="36"/>
          <w:rtl w:val="true"/>
          <w:lang w:val="fr-FR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sz w:val="36"/>
          <w:szCs w:val="36"/>
          <w:lang w:val="fr-FR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ص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لاة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val="fr-FR"/>
        </w:rPr>
        <w:t>: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ي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، في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يان،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، ل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ي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وء،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ت،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ال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عاداتي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ى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اس الّذ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  <w:br/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ي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اتي ي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، س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على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أ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ور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لو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جه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"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  <w:lang w:bidi="ar-LB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الر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س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lang w:bidi="ar-LB"/>
        </w:rPr>
        <w:t>6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rtl w:val="true"/>
          <w:lang w:bidi="ar-LB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الع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ود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ة 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ِ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ن مصر، الح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ياة في النّاص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ِ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ر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bidi="ar-LB"/>
        </w:rPr>
        <w:t>ة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-LB"/>
        </w:rPr>
        <w:t>الش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-LB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-LB"/>
        </w:rPr>
        <w:t>رح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LB"/>
        </w:rPr>
        <w:t>: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bidi="ar-LB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ع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 xml:space="preserve"> 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وت هيرودس، ظ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 xml:space="preserve"> 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لاك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 xml:space="preserve"> الر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 xml:space="preserve"> 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يوس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ف 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قا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 xml:space="preserve"> 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bidi="ar-LB"/>
        </w:rPr>
        <w:t>ه</w:t>
      </w:r>
      <w:r>
        <w:rPr>
          <w:rFonts w:eastAsia="Times New Roman" w:cs="Traditional Arabic" w:ascii="Traditional Arabic" w:hAnsi="Traditional Arabic"/>
          <w:color w:val="0000FF"/>
          <w:sz w:val="36"/>
          <w:szCs w:val="36"/>
          <w:rtl w:val="true"/>
          <w:lang w:bidi="ar-LB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مْ فَخُذِ الطِّفْلَ وأُمَّه واذهَبْ إِلى أَرضِ إِسرائيل، فقد ماتَ مَن كانَ يُريدُ إِهلاكَ الطِّفْل</w:t>
      </w:r>
      <w:r>
        <w:rPr>
          <w:rFonts w:cs="Traditional Arabic" w:ascii="Traditional Arabic" w:hAnsi="Traditional Arabic"/>
          <w:sz w:val="36"/>
          <w:szCs w:val="36"/>
          <w:rtl w:val="true"/>
        </w:rPr>
        <w:t>"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ّى </w:t>
      </w:r>
      <w:r>
        <w:rPr>
          <w:rFonts w:cs="Traditional Arabic" w:ascii="Traditional Arabic" w:hAnsi="Traditional Arabic"/>
          <w:sz w:val="36"/>
          <w:szCs w:val="36"/>
        </w:rPr>
        <w:t>2/1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br/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ا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هيرودس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با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إ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كا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و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ن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عودا إلى 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ا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..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ع ذ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ظ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يوس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ف 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قًا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..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في حاج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ة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ٍ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ي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ّ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ب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أ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ن 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س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ك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ط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ريق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الع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ود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>.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br/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eastAsia="Times New Roman" w:cs="Traditional Arabic"/>
          <w:color w:val="0000FF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الص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val="fr-FR"/>
        </w:rPr>
        <w:t>لاة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val="fr-FR"/>
        </w:rPr>
        <w:t>: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ي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ّ،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ر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ام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ني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ذا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  <w:br/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ي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وض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وك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يق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قيق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br/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إلى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دو لي 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يئً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  <w:br/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ج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ي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د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في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ام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..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br/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الر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ّ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س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lang w:val="fr-FR"/>
        </w:rPr>
        <w:t>7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highlight w:val="yellow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ري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م و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يوس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ف ي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فقدان ي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سوع ث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مّ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 xml:space="preserve"> ي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ج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  <w:lang w:val="fr-FR"/>
        </w:rPr>
        <w:t>داه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1080" w:right="0" w:hanging="360"/>
        <w:contextualSpacing/>
        <w:jc w:val="left"/>
        <w:rPr>
          <w:rStyle w:val="Kaws"/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  <w:lang w:val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شّ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fr-FR"/>
        </w:rPr>
        <w:t>رح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ن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شا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د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في ال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ّ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س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سوع في ال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ك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مُحاط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ً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ا 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الع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ماء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>...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أ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ّ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ا 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م 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يوس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ف ف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كانا في الخار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ج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ق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ل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ِ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قين ح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تّى الم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وت ي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ب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ْ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ح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ثان ع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نه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 إلى أ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 xml:space="preserve">ن </w:t>
      </w:r>
      <w:r>
        <w:rPr>
          <w:rFonts w:eastAsia="Times New Roman" w:cs="Traditional Arabic" w:ascii="Traditional Arabic" w:hAnsi="Traditional Arabic"/>
          <w:color w:val="000000"/>
          <w:sz w:val="36"/>
          <w:szCs w:val="36"/>
          <w:rtl w:val="true"/>
          <w:lang w:val="fr-FR"/>
        </w:rPr>
        <w:t>"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ascii="Traditional Arabic" w:hAnsi="Traditional Arabic" w:eastAsia="Times New Roman" w:cs="Traditional Arabic"/>
          <w:color w:val="000000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هُ بَعدَ ثَلاثَةِ أَيَّامٍ في الـهَيكَل، جالِساً بَينَ المُعَلِّمين، يَستَمِعُ إِلَيهم ويسأَلُ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قا </w:t>
      </w:r>
      <w:r>
        <w:rPr>
          <w:rFonts w:cs="Traditional Arabic" w:ascii="Traditional Arabic" w:hAnsi="Traditional Arabic"/>
          <w:sz w:val="36"/>
          <w:szCs w:val="36"/>
        </w:rPr>
        <w:t>2/46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br/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ولمّا و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ج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دا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عات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ب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ت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م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ري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 ف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 xml:space="preserve"> ل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َ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ه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ُ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  <w:lang w:val="fr-FR"/>
        </w:rPr>
        <w:t>ما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  <w:lang w:val="fr-FR"/>
        </w:rPr>
        <w:t xml:space="preserve">: 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ِمَ بَحثتُما عَنِّي؟ أَلم تَعلَما أَنَّه يَجِبُ عَليَّ أَن أَكونَ عِندَ أَبي ؟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" (</w:t>
      </w:r>
      <w:r>
        <w:rPr>
          <w:rStyle w:val="Kaw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قا </w:t>
      </w:r>
      <w:r>
        <w:rPr>
          <w:rStyle w:val="Kaws"/>
          <w:rFonts w:cs="Traditional Arabic" w:ascii="Traditional Arabic" w:hAnsi="Traditional Arabic"/>
          <w:sz w:val="36"/>
          <w:szCs w:val="36"/>
        </w:rPr>
        <w:t>2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Style w:val="Kaws"/>
          <w:rFonts w:cs="Traditional Arabic" w:ascii="Traditional Arabic" w:hAnsi="Traditional Arabic"/>
          <w:sz w:val="36"/>
          <w:szCs w:val="36"/>
        </w:rPr>
        <w:t>49</w:t>
      </w:r>
      <w:r>
        <w:rPr>
          <w:rStyle w:val="Kaws"/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108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  <w:lang w:bidi="ar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"/>
        </w:rPr>
        <w:t>ال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"/>
        </w:rPr>
        <w:t>لا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،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ش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في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اتي،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 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م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"/>
        </w:rPr>
        <w:t>يك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"/>
        </w:rPr>
      </w:r>
    </w:p>
    <w:p>
      <w:pPr>
        <w:pStyle w:val="Normal"/>
        <w:rPr>
          <w:rFonts w:ascii="Traditional Arabic" w:hAnsi="Traditional Arabic" w:cs="Traditional Arabic"/>
          <w:lang w:val="fr-FR" w:bidi="ar"/>
        </w:rPr>
      </w:pPr>
      <w:r>
        <w:rPr>
          <w:rFonts w:cs="Traditional Arabic" w:ascii="Traditional Arabic" w:hAnsi="Traditional Arabic"/>
          <w:lang w:val="fr-FR" w:bidi="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lang w:val="fr-FR"/>
        </w:rPr>
      </w:pPr>
      <w:r>
        <w:rPr>
          <w:rFonts w:cs="Traditional Arabic" w:ascii="Traditional Arabic" w:hAnsi="Traditional Arabic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Kaws">
    <w:name w:val="kaws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21:00Z</dcterms:created>
  <dc:creator>Admin</dc:creator>
  <dc:description/>
  <dc:language>en-US</dc:language>
  <cp:lastModifiedBy>cnicolas</cp:lastModifiedBy>
  <dcterms:modified xsi:type="dcterms:W3CDTF">2017-12-07T07:14:00Z</dcterms:modified>
  <cp:revision>11</cp:revision>
  <dc:subject/>
  <dc:title/>
</cp:coreProperties>
</file>