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90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وكانَ في تِلكَ الأَيَّامَ أَنَّ عالِيَ كانَ راقِدًا في غُرفَتِه، وكانَت عَيناه قدِ ابتَدَأَتا تَكِلاَّن، فلم يَكُنْ يَستَطيعُ أَن يُبصِر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وكانَ مِصْباحُ اللهِ لم يَنطَفِئْ بَعدُ، وصَموئيلُ راقِدٌ في هَيكَلِ الرَّبِّ حَيثُ تابوتُ الله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).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دَعا الرَّبُّ صَموئيل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: "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هاءَنَذا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ورَكَضَ إِلى عالِيَ وقال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هاءَنَذا، إِنَّكَ دَعَوتَني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لَ لَه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لم أَدعُكَ، إِرجعْ فنَم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رَجَعَ ونام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عادَ الرَّبُّ ودَعا صَموئيلَ أيضَا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ب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مَ صَموئيلُ وذَهَبَ إِلى عالِيَ وقالَ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هاءَنَذا، إِنَّكَ دَعَوَتني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لَ لَ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ال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لم أَدعُكَ، يا بُنَيَّ، إِرجعْ فنَم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ولم يَكُنْ صَموئيلُ يَعرِفُ الرَّبَّ بَعدُ، ولم يَكُنْ بَعدُ قد أُعلِنَ لَه كَلامُ الرَّبّ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عادَ الرَّبّ ودَعا صَموئيلَ ثالِثَة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ب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فقامَ وذَهَبَ إِلى عالِيَ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وقالَ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هاءَنَذا، إِنَّكَ دَعَوتَني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أَدرَكَ عالي أَنَّ الرَّبَّ هو الَّذي يَدْعو الصَّبِيّ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لَ عالي لِصَموئيل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ال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إِذهَبْ فنَمْ، وإِن دَعاكَ أَيضًا، فقُلْ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تَكلَمْ، يا رَبّ، فإِنَّ عَبدَكَ يَسمعَ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ذَهَبَ صَموئيلُ ونامَ في مَكانِه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Traditional Arabic" w:ascii="Traditional Arabic" w:hAnsi="Traditional Arabic"/>
                <w:color w:val="3D1E02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جاءَ الرَّبُّ ووَقَفَ ودَعا كالمرَاتِ الأولى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ب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3D1E0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فقالَ صَموئيل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وئيل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 xml:space="preserve">تَكلَمْ، فإنَّ عَبدَكَ يَسمَع 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D1E02"/>
                <w:sz w:val="28"/>
                <w:sz w:val="28"/>
                <w:szCs w:val="28"/>
                <w:rtl w:val="true"/>
              </w:rPr>
              <w:t>كبِرَ صَموئيل، وكانَ الرَّبُّ معَه، ولم يَدَعْ شَيئًا مِن كُلِّ كَلامِه يَسقُطُ على الأَرض</w:t>
            </w:r>
            <w:r>
              <w:rPr>
                <w:rFonts w:cs="Traditional Arabic" w:ascii="Traditional Arabic" w:hAnsi="Traditional Arabic"/>
                <w:color w:val="3D1E02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op">
    <w:name w:val="top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1:00Z</dcterms:created>
  <dc:creator>Michel Haddad</dc:creator>
  <dc:description/>
  <dc:language>en-US</dc:language>
  <cp:lastModifiedBy>Michel Haddad</cp:lastModifiedBy>
  <dcterms:modified xsi:type="dcterms:W3CDTF">2019-03-04T09:27:00Z</dcterms:modified>
  <cp:revision>1</cp:revision>
  <dc:subject/>
  <dc:title/>
</cp:coreProperties>
</file>